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rFonts w:eastAsia="標楷體"/>
          <w:sz w:val="40"/>
          <w:szCs w:val="40"/>
        </w:rPr>
        <w:t>國立中央大學</w:t>
      </w:r>
      <w:r>
        <w:rPr>
          <w:rFonts w:eastAsia="Times New Roman"/>
          <w:sz w:val="40"/>
          <w:szCs w:val="40"/>
        </w:rPr>
        <w:t xml:space="preserve">     </w:t>
      </w:r>
      <w:r>
        <w:rPr>
          <w:rFonts w:eastAsia="標楷體"/>
          <w:sz w:val="40"/>
          <w:szCs w:val="40"/>
        </w:rPr>
        <w:t>學年度第</w:t>
      </w:r>
      <w:r>
        <w:rPr>
          <w:rFonts w:eastAsia="Times New Roman"/>
          <w:sz w:val="40"/>
          <w:szCs w:val="40"/>
        </w:rPr>
        <w:t xml:space="preserve">    </w:t>
      </w:r>
      <w:r>
        <w:rPr>
          <w:rFonts w:eastAsia="標楷體"/>
          <w:sz w:val="40"/>
          <w:szCs w:val="40"/>
        </w:rPr>
        <w:t>學期教室座位表</w:t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1083945" cy="33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超研澤特毛楷;微軟正黑體" w:hAnsi="超研澤特毛楷;微軟正黑體" w:eastAsia="超研澤特毛楷;微軟正黑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超研澤特毛楷;微軟正黑體" w:hAnsi="超研澤特毛楷;微軟正黑體" w:eastAsia="超研澤特毛楷;微軟正黑體"/>
                                      <w:sz w:val="36"/>
                                      <w:szCs w:val="36"/>
                                    </w:rPr>
                                    <w:t>講  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26.5pt;mso-wrap-distance-left:9pt;mso-wrap-distance-right:9pt;mso-wrap-distance-top:0pt;mso-wrap-distance-bottom:0pt;margin-top:2.55pt;mso-position-vertical-relative:text;margin-left:35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7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超研澤特毛楷;微軟正黑體" w:hAnsi="超研澤特毛楷;微軟正黑體" w:eastAsia="超研澤特毛楷;微軟正黑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超研澤特毛楷;微軟正黑體" w:hAnsi="超研澤特毛楷;微軟正黑體" w:eastAsia="超研澤特毛楷;微軟正黑體"/>
                                <w:sz w:val="36"/>
                                <w:szCs w:val="36"/>
                              </w:rPr>
                              <w:t>講  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0"/>
        <w:gridCol w:w="1180"/>
        <w:gridCol w:w="1180"/>
        <w:gridCol w:w="520"/>
        <w:gridCol w:w="1180"/>
        <w:gridCol w:w="1180"/>
        <w:gridCol w:w="1180"/>
        <w:gridCol w:w="500"/>
        <w:gridCol w:w="1180"/>
        <w:gridCol w:w="1180"/>
        <w:gridCol w:w="1180"/>
        <w:gridCol w:w="480"/>
        <w:gridCol w:w="1180"/>
        <w:gridCol w:w="1180"/>
        <w:gridCol w:w="1180"/>
      </w:tblGrid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Normal"/>
        <w:jc w:val="righ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8275</wp:posOffset>
                </wp:positionV>
                <wp:extent cx="6639560" cy="949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268"/>
                              <w:gridCol w:w="1418"/>
                              <w:gridCol w:w="1809"/>
                              <w:gridCol w:w="2160"/>
                              <w:gridCol w:w="2092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課號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開課單位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lang w:eastAsia="zh-HK"/>
                                    </w:rPr>
                                    <w:t>機械系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授課教師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6" w:after="36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課名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教室位置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  <w:t>E2-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6" w:after="36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點名日期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座位表填寫完畢後請繳交至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lang w:eastAsia="zh-HK"/>
                                    </w:rPr>
                                    <w:t>機械系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辦公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lang w:eastAsia="zh-H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承辦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74.8pt;mso-wrap-distance-left:9pt;mso-wrap-distance-right:9pt;mso-wrap-distance-top:0pt;mso-wrap-distance-bottom:0pt;margin-top:13.25pt;mso-position-vertical-relative:text;margin-left:13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268"/>
                        <w:gridCol w:w="1418"/>
                        <w:gridCol w:w="1809"/>
                        <w:gridCol w:w="2160"/>
                        <w:gridCol w:w="2092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課號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開課單位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lang w:eastAsia="zh-HK"/>
                              </w:rPr>
                              <w:t>機械系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授課教師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6" w:after="36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課名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教室位置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  <w:t>E2-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6" w:after="36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點名日期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56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座位表填寫完畢後請繳交至</w:t>
                            </w:r>
                            <w:r>
                              <w:rPr>
                                <w:rFonts w:ascii="Arial" w:hAnsi="Arial" w:cs="Arial" w:eastAsia="標楷體"/>
                                <w:lang w:eastAsia="zh-HK"/>
                              </w:rPr>
                              <w:t>機械系</w:t>
                            </w:r>
                            <w:r>
                              <w:rPr>
                                <w:rFonts w:ascii="Arial" w:hAnsi="Arial" w:cs="Arial" w:eastAsia="標楷體"/>
                              </w:rPr>
                              <w:t>辦公室</w:t>
                            </w:r>
                            <w:r>
                              <w:rPr>
                                <w:rFonts w:ascii="Arial" w:hAnsi="Arial" w:cs="Arial" w:eastAsia="Arial"/>
                                <w:lang w:eastAsia="zh-HK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 w:eastAsia="標楷體"/>
                              </w:rPr>
                              <w:t>承辦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2"/>
      <w:type w:val="nextPage"/>
      <w:pgSz w:orient="landscape" w:w="16838" w:h="11906"/>
      <w:pgMar w:left="454" w:right="567" w:gutter="0" w:header="0" w:top="680" w:footer="34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特毛楷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2:19:00Z</dcterms:created>
  <dc:creator>HermitXP</dc:creator>
  <dc:description/>
  <cp:keywords/>
  <dc:language>en-US</dc:language>
  <cp:lastModifiedBy>wanling</cp:lastModifiedBy>
  <cp:lastPrinted>2021-05-14T10:20:00Z</cp:lastPrinted>
  <dcterms:modified xsi:type="dcterms:W3CDTF">2022-04-19T02:14:00Z</dcterms:modified>
  <cp:revision>6</cp:revision>
  <dc:subject/>
  <dc:title>花蓮高級中學班級教室座位表</dc:title>
</cp:coreProperties>
</file>